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433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9.12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bookmarkStart w:id="0" w:name="_Hlk56508088"/>
      <w:r>
        <w:rPr>
          <w:lang w:val="sr-Latn-RS"/>
        </w:rPr>
        <w:t>I</w:t>
      </w:r>
      <w:bookmarkEnd w:id="0"/>
      <w:r>
        <w:rPr>
          <w:lang w:val="sr-Latn-RS"/>
        </w:rPr>
        <w:t xml:space="preserve">II </w:t>
      </w:r>
      <w:r>
        <w:rPr>
          <w:lang w:val="sr-RS"/>
        </w:rPr>
        <w:t xml:space="preserve">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</w:t>
      </w:r>
      <w:r>
        <w:rPr>
          <w:lang w:val="sr-Latn-RS"/>
        </w:rPr>
        <w:t xml:space="preserve"> </w:t>
      </w:r>
      <w:r>
        <w:rPr>
          <w:lang w:val="sr-RS"/>
        </w:rPr>
        <w:t>9</w:t>
      </w:r>
      <w:r>
        <w:rPr>
          <w:lang w:val="sr-Latn-RS"/>
        </w:rPr>
        <w:t>.1</w:t>
      </w:r>
      <w:r>
        <w:rPr>
          <w:lang w:val="sr-RS"/>
        </w:rPr>
        <w:t>2</w:t>
      </w:r>
      <w:r>
        <w:rPr>
          <w:lang w:val="sr-Latn-RS"/>
        </w:rPr>
        <w:t>.</w:t>
      </w:r>
      <w:r>
        <w:rPr>
          <w:lang w:val="ru-RU"/>
        </w:rPr>
        <w:t>20</w:t>
      </w:r>
      <w:r>
        <w:rPr/>
        <w:t>20</w:t>
      </w:r>
      <w:r>
        <w:rPr>
          <w:lang w:val="ru-RU"/>
        </w:rPr>
        <w:t>. године.</w:t>
      </w:r>
      <w:r>
        <w:rPr/>
        <w:t xml:space="preserve"> </w:t>
      </w:r>
      <w:r>
        <w:rPr>
          <w:lang w:val="ru-RU"/>
        </w:rPr>
        <w:t xml:space="preserve">Материјал за седницу, позив  и образложења тачака дневног реда </w:t>
      </w:r>
      <w:r>
        <w:rPr>
          <w:lang w:val="sr-RS"/>
        </w:rPr>
        <w:t>3</w:t>
      </w:r>
      <w:r>
        <w:rPr>
          <w:lang w:val="ru-RU"/>
        </w:rPr>
        <w:t>. 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су члановима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дневног реда избором једног од понуђених одговора: за, против, уздржан или не гласа.</w:t>
      </w:r>
      <w:r>
        <w:rPr>
          <w:lang w:val="sr-RS"/>
        </w:rPr>
        <w:t xml:space="preserve"> О првој, трећој и петој тачки дневног реда (Извод из записника, Избор сарадника, Предлог комисије за избор сарадника) изјашњавали су се сви чланови Изборног већа</w:t>
      </w:r>
      <w:r>
        <w:rPr/>
        <w:t xml:space="preserve"> </w:t>
      </w:r>
      <w:r>
        <w:rPr>
          <w:lang w:val="sr-RS"/>
        </w:rPr>
        <w:t xml:space="preserve">избором једног од понуђених одговора: за, против, уздржан. О другој и четвртој тачки (Избор наставника, Предлог комисије за писање извештаја за избор наставника) изјашњавали су се наставници у истом или вишем звању од звања за које се учесник конкурса предлаже, односно када је предлог комисије у питању наставници у истом или вишем звању од звања за које се конкурс објављује избором једног од понуђених одговора: за, против, уздржан. Опција не гласа је предвиђена за чланове Изборног већа који се не изјашњавају о предлозима. Избор др Горана Ружића је повучен са дневног реда. </w:t>
      </w:r>
      <w:r>
        <w:rPr>
          <w:lang w:val="ru-RU"/>
        </w:rPr>
        <w:t xml:space="preserve">Гласање је реализовано од 8.00 до 20.00 сати 9.12.2020. године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/>
        <w:t>1</w:t>
      </w:r>
      <w:r>
        <w:rPr>
          <w:lang w:val="sr-RS"/>
        </w:rPr>
        <w:t>5</w:t>
      </w:r>
      <w:r>
        <w:rPr>
          <w:lang w:val="ru-RU"/>
        </w:rPr>
        <w:t xml:space="preserve"> чланова Изборног већа</w:t>
      </w:r>
      <w:r>
        <w:rPr/>
        <w:t>,</w:t>
      </w:r>
      <w:r>
        <w:rPr>
          <w:lang w:val="ru-RU"/>
        </w:rPr>
        <w:t xml:space="preserve"> укупно је гласало 11</w:t>
      </w:r>
      <w:r>
        <w:rPr>
          <w:lang w:val="sr-RS"/>
        </w:rPr>
        <w:t xml:space="preserve">5 чланова. </w:t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Разматрање и усвајање Извода из записника са II седнице Изборног већа Факултета, одржане 10.11.2020. године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Доношење одлуке о избору наставника по расписаном конкурсу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 xml:space="preserve">Доношење предлога одлукe о образовању стручнe комисијe за писање извештаја о пријављеним кандидатима по расписаном конкурсу за избор наставника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 xml:space="preserve">Доношење одлукe о образовању стручнe комисијe за писање извештаја о пријављеним кандидатима по расписаном конкурсу за избор сарадника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Разно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1" w:name="_Hlk509830256"/>
      <w:bookmarkEnd w:id="1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2" w:name="_Hlk509830256"/>
      <w:bookmarkStart w:id="3" w:name="_Hlk509830256"/>
      <w:bookmarkEnd w:id="3"/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 xml:space="preserve">II седнице Изборног већа Факултета, одржане </w:t>
      </w:r>
      <w:r>
        <w:rPr>
          <w:lang w:val="sr-RS"/>
        </w:rPr>
        <w:t>10.11.2020</w:t>
      </w:r>
      <w:r>
        <w:rPr/>
        <w:t xml:space="preserve">.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</w:t>
      </w:r>
      <w:r>
        <w:rPr/>
        <w:t>.</w:t>
      </w:r>
      <w:r>
        <w:rPr>
          <w:lang w:val="ru-RU"/>
        </w:rPr>
        <w:t xml:space="preserve"> 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  <w:t xml:space="preserve">Чланови Изборног већа Факултета су једногласно утврдили предлог одлукe да пријављени кандидати по расписанoм конкурсу буду изабрани у наставничка звања за која су конкурисaли: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0" w:hanging="0"/>
        <w:jc w:val="both"/>
        <w:rPr>
          <w:lang w:val="ru-RU"/>
        </w:rPr>
      </w:pPr>
      <w:r>
        <w:rPr>
          <w:lang w:val="ru-RU"/>
        </w:rPr>
        <w:t>1.</w:t>
        <w:tab/>
      </w:r>
      <w:r>
        <w:rPr>
          <w:b/>
          <w:bCs/>
          <w:lang w:val="ru-RU"/>
        </w:rPr>
        <w:t xml:space="preserve">Др ДУШАН ТОДОРОВИЋ, </w:t>
      </w:r>
      <w:r>
        <w:rPr>
          <w:lang w:val="ru-RU"/>
        </w:rPr>
        <w:t>доцент, у звање ванредни професор за ужу научну област Психологија (Психологија рада и Организациона психологија);</w:t>
      </w:r>
    </w:p>
    <w:p>
      <w:pPr>
        <w:pStyle w:val="Normal"/>
        <w:ind w:left="6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ланови Изборног већа су једногласно усвојили предлог одлуке о избору др Душана Тодоровића у звање ванредног професора. Чланови Изборног већа су већином гласова усвојили позитивне оцене о резултатима научноистраживачког рада, ангажовања у развоју наставе, педагошког рада и резултата које је др Душан Тодоровић постигао у обезбеђивању научно-наставног подмлат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2. </w:t>
      </w:r>
      <w:r>
        <w:rPr>
          <w:b/>
          <w:bCs/>
          <w:lang w:val="ru-RU"/>
        </w:rPr>
        <w:t>Др СНЕЖАНА БОЖИЋ</w:t>
      </w:r>
      <w:r>
        <w:rPr>
          <w:lang w:val="ru-RU"/>
        </w:rPr>
        <w:t>, доцент, у звање ванредни професор за ужу научну област Српска и компаративна књижевност (Mетодикa наставе књижевности и Читалац и текст у савременој настави књижевности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ови Изборног већа су једногласно усвојили предлог одлуке о избору др Снежане Божић у звање ванредног професора. Чланови Изборног већа су већином гласова усвојили позитивне оцене о резултатима научноистраживачког рада, ангажовања у развоју наставе, педагошког рада и резултата које је др Снежана Божић постигла у обезбеђивању научно-наставног подмлат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</w:t>
      </w:r>
      <w:r>
        <w:rPr>
          <w:b/>
          <w:bCs/>
          <w:lang w:val="ru-RU"/>
        </w:rPr>
        <w:t xml:space="preserve"> Др БОЈАН БЛАГОЈЕВИЋ,</w:t>
      </w:r>
      <w:r>
        <w:rPr>
          <w:lang w:val="ru-RU"/>
        </w:rPr>
        <w:t xml:space="preserve"> доцент, у звање доцент за ужу научну област Филозофија (Историја етике I и Историја етике II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bookmarkStart w:id="4" w:name="_Hlk59525675"/>
      <w:bookmarkEnd w:id="4"/>
      <w:r>
        <w:rPr>
          <w:lang w:val="ru-RU"/>
        </w:rPr>
        <w:t>Чланови Изборног већа су једногласно усвојили предлог одлуке о избору др Бојана Благојевића у звање доцента. Чланови Изборног већа су већином гласова усвојили позитивне оцене о резултатима научноистраживачког рада, ангажовања у развоју наставе, педагошког рада и резултата које је др Бојан Благојевић постигао у обезбеђивању научно-наставног подмлат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  <w:bookmarkStart w:id="5" w:name="_Hlk59525675"/>
      <w:bookmarkStart w:id="6" w:name="_Hlk59525675"/>
      <w:bookmarkEnd w:id="6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4. </w:t>
      </w:r>
      <w:r>
        <w:rPr>
          <w:b/>
          <w:bCs/>
          <w:lang w:val="ru-RU"/>
        </w:rPr>
        <w:t>Др МАЈА ВЕЉКОВИЋ</w:t>
      </w:r>
      <w:r>
        <w:rPr>
          <w:lang w:val="ru-RU"/>
        </w:rPr>
        <w:t>, доцент, у звање доцент за ужу научну област Русистичка лингвистика (Основи синтаксе руског језика и Синтакса руског језика);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ови Изборног већа су једногласно усвојили предлог одлуке о избору др Маје Вељковић у звање доцента. Чланови Изборног већа су већином гласова усвојили позитивне оцене о резултатима научноистраживачког рада, ангажовања у развоју наставе, педагошког рада и резултата које је др Маја Вељковић постигла у обезбеђивању научно-наставног подмлатка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кладу са одредбама члана 8. и 9. Правилника о поступку стицања звања и заснивања радног односа наставника Универзитета у Нишу, а сходно </w:t>
      </w:r>
      <w:r>
        <w:rPr>
          <w:b/>
          <w:bCs/>
          <w:lang w:val="sr-CS"/>
        </w:rPr>
        <w:t>конкурсу за избор наставника</w:t>
      </w:r>
      <w:r>
        <w:rPr>
          <w:lang w:val="sr-CS"/>
        </w:rPr>
        <w:t xml:space="preserve"> Филозофског факултета у Нишу, Изборно веће Факултета, већином гласова је донело предлог одлуке о образовању стручне комисије за писање извештаја о пријављеним кандидатима: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bCs/>
          <w:i/>
          <w:iCs/>
          <w:lang w:val="sr-CS"/>
        </w:rPr>
        <w:t>Образује се</w:t>
      </w:r>
      <w:r>
        <w:rPr>
          <w:lang w:val="sr-CS"/>
        </w:rPr>
        <w:t xml:space="preserve"> Kомисија за припрему извештаја о пријављеним кандидатима за избор у звања наставника Филозофског факултета Универзитета у Ниш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Једног наставника у звање ванредни или редовни професор за ужу научну област Педагогија (Методологија педагогије и Истраживања у педагогији), у саставу:</w:t>
      </w:r>
    </w:p>
    <w:p>
      <w:pPr>
        <w:pStyle w:val="Normal"/>
        <w:ind w:left="15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1.</w:t>
        <w:tab/>
        <w:t>Др Вељко Банђур, редовни професор Учитељског факултета у Београду, ужа научна област: Педагогија;</w:t>
      </w:r>
    </w:p>
    <w:p>
      <w:pPr>
        <w:pStyle w:val="Normal"/>
        <w:ind w:left="720" w:firstLine="720"/>
        <w:jc w:val="both"/>
        <w:rPr/>
      </w:pPr>
      <w:r>
        <w:rPr>
          <w:lang w:val="sr-CS"/>
        </w:rPr>
        <w:t>2.</w:t>
        <w:tab/>
        <w:t>Др Марина Матејевић, редовни професор Филозофског факултета у Нишу, ужа научна област: Педагогија;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3.</w:t>
        <w:tab/>
        <w:t>Др Бисера Јевтић, редовни професор Филозофског факултета у Нишу, ужа научна област: Педагогиј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Једног наставника у звање доцент или ванредни професор за ужу научну област Педагогија (Историја педагогије 1 и 2 и Савремени педагошки правци), у састав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1.</w:t>
        <w:tab/>
        <w:t>Др Јована Милутиновић, редовни професор Филозофског факултета у Новом Саду, ужа научна област: Педагогија;</w:t>
      </w:r>
    </w:p>
    <w:p>
      <w:pPr>
        <w:pStyle w:val="Normal"/>
        <w:ind w:left="720" w:firstLine="720"/>
        <w:jc w:val="both"/>
        <w:rPr/>
      </w:pPr>
      <w:r>
        <w:rPr>
          <w:lang w:val="sr-CS"/>
        </w:rPr>
        <w:t>2.</w:t>
        <w:tab/>
        <w:t>Др Јасна Парлић Божовић, редовни професор Филозофског факултета у Приштини, са привременим седиштем у Косовској Митровици, ужа научна област: Педагогија;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3.</w:t>
        <w:tab/>
        <w:t>Др Марија Јовановић, ванредни професор Филозофског факултета у Нишу, ужа научна област: Педагогија;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Једног наставника у звање доцент или ванредни професор за ужу научну област Педагогија (Школски систем и Педагошка превенција поремећаја у понашању), у састав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1.</w:t>
        <w:tab/>
        <w:t>Др Зорица Станисављевић Петровић, редовни професор Филозофског факултета у Нишу, ужа научна област: Педагогија;</w:t>
      </w:r>
    </w:p>
    <w:p>
      <w:pPr>
        <w:pStyle w:val="Normal"/>
        <w:ind w:left="720" w:firstLine="720"/>
        <w:jc w:val="both"/>
        <w:rPr/>
      </w:pPr>
      <w:r>
        <w:rPr>
          <w:lang w:val="sr-CS"/>
        </w:rPr>
        <w:t>2.</w:t>
        <w:tab/>
        <w:t>Др Вера Спасеновић, редовни професор Филозофског факултета у Београду, ужа научна област: Педагогија;</w:t>
      </w:r>
    </w:p>
    <w:p>
      <w:pPr>
        <w:pStyle w:val="Normal"/>
        <w:ind w:left="720" w:firstLine="720"/>
        <w:jc w:val="both"/>
        <w:rPr/>
      </w:pPr>
      <w:r>
        <w:rPr>
          <w:lang w:val="sr-CS"/>
        </w:rPr>
        <w:t>3.</w:t>
        <w:tab/>
        <w:t>Др Милан Станчић, ванредни професор Филозофског факултета у Београду, ужа научна област: Педагогија;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Једног наставника у звање доцент или ванредни професор за ужу научну област Социологија (Социологија културе и Социологија града), у састав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1.</w:t>
        <w:tab/>
        <w:t>Др Бранислав Стевановић, редовни професор Филозофског факултета у Нишу, ужа научна област: Социологија;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2.</w:t>
        <w:tab/>
        <w:t>Др Жолт Лазар, редовни професор Филозофског факултета у Новом Саду, ужа научна област: Социологија;</w:t>
      </w:r>
    </w:p>
    <w:p>
      <w:pPr>
        <w:pStyle w:val="Normal"/>
        <w:ind w:left="720" w:firstLine="720"/>
        <w:jc w:val="both"/>
        <w:rPr/>
      </w:pPr>
      <w:r>
        <w:rPr>
          <w:lang w:val="sr-CS"/>
        </w:rPr>
        <w:t>3.</w:t>
        <w:tab/>
        <w:t>Др Драган Тодоровић, ванредни професор Филозофског факултета у Нишу, ужа научна област: Социологија;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Једног наставника у звање доцент или ванредни професор за ужу научну област Српски језик (Прозодија српског језика и Фонетика са фонологијом), у састав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1.</w:t>
        <w:tab/>
        <w:t>Др Мирјана Илић, ванредни професор Филозофског факултета у Нишу, ужа научна област: Српски језик;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2.</w:t>
        <w:tab/>
        <w:t>Др Драгомир Козомара, ванредни професор Филолошког факултета у Бањалуци, ужа научна област: Српски језик;</w:t>
      </w:r>
    </w:p>
    <w:p>
      <w:pPr>
        <w:pStyle w:val="Normal"/>
        <w:ind w:left="720" w:firstLine="720"/>
        <w:jc w:val="both"/>
        <w:rPr>
          <w:bCs/>
          <w:lang w:val="ru-RU"/>
        </w:rPr>
      </w:pPr>
      <w:r>
        <w:rPr>
          <w:lang w:val="sr-CS"/>
        </w:rPr>
        <w:t>3.</w:t>
        <w:tab/>
        <w:t>Др Дејан Средојевић, ванредни професор Филозофског факултета у Новом Саду, ужа научна област: Српски језик и лингвистика;</w:t>
      </w:r>
      <w:r>
        <w:rPr>
          <w:bCs/>
          <w:lang w:val="ru-RU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b/>
          <w:szCs w:val="24"/>
          <w:u w:val="single"/>
        </w:rPr>
        <w:t>Т а ч к а 4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На основу члана 78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је једногласно донело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firstLine="720"/>
        <w:rPr>
          <w:bCs/>
          <w:lang w:val="en-US" w:eastAsia="en-US"/>
        </w:rPr>
      </w:pPr>
      <w:r>
        <w:rPr>
          <w:b/>
          <w:i/>
          <w:iCs/>
          <w:lang w:val="en-US" w:eastAsia="en-US"/>
        </w:rPr>
        <w:t>Образује се</w:t>
      </w:r>
      <w:r>
        <w:rPr>
          <w:bCs/>
          <w:lang w:val="en-US" w:eastAsia="en-US"/>
        </w:rPr>
        <w:t xml:space="preserve"> комисија за припрему извештаја о пријављеним кандидатима за избор у звањa сарадника Филозофског факултета Универзитета у Нишу:</w:t>
      </w:r>
    </w:p>
    <w:p>
      <w:pPr>
        <w:pStyle w:val="Normal1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1"/>
        <w:numPr>
          <w:ilvl w:val="0"/>
          <w:numId w:val="2"/>
        </w:numPr>
        <w:ind w:left="1080" w:hanging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Једног сарадника у звање асистент за ужу научну област Англо-америчка књижевност и култура (Америчка књижевност-класици и Америчка књижевност-драма), у саставу:  </w:t>
      </w:r>
    </w:p>
    <w:p>
      <w:pPr>
        <w:pStyle w:val="Normal1"/>
        <w:ind w:left="144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</w:rPr>
        <w:t xml:space="preserve">1. Др   Ана Коцић Станковић, доцент Филозофског факултета у Нишу, ужа научна област: Англо-америчка књижевност;       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</w:rPr>
        <w:t xml:space="preserve">2. Др Данијела Петковић, ванредни професор Филозофског факултета у Нишу, ужа научна област: Англо-америчка књижевност;       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</w:rPr>
        <w:t>3. Др Наташа Шофранац, доцент Филолошког факултета у Београду, ужа научна област: Англистика;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numPr>
          <w:ilvl w:val="0"/>
          <w:numId w:val="2"/>
        </w:numPr>
        <w:ind w:left="1080" w:hanging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Једног сарадника у звање сарадник у настави за ужу научну област Англистичка лингвистика (Морфологија енглеског језика и Савремени енглески језик 2), у саставу: </w:t>
      </w:r>
    </w:p>
    <w:p>
      <w:pPr>
        <w:pStyle w:val="Normal1"/>
        <w:ind w:left="108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ind w:left="144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</w:t>
        <w:tab/>
        <w:t>Др Владимир Јовановић, редовни професор Филозофског факултета у Нишу, ужа научна област: Англистичка лингвистика;</w:t>
      </w:r>
    </w:p>
    <w:p>
      <w:pPr>
        <w:pStyle w:val="Normal1"/>
        <w:ind w:left="1440" w:hanging="0"/>
        <w:rPr/>
      </w:pPr>
      <w:r>
        <w:rPr>
          <w:rFonts w:cs="Times New Roman" w:ascii="Times New Roman" w:hAnsi="Times New Roman"/>
          <w:bCs/>
          <w:szCs w:val="24"/>
        </w:rPr>
        <w:t>2.</w:t>
        <w:tab/>
        <w:t>Др Твртко Прћић, редовни професор Филозофског факултета у Новом Саду, ужа научна област: Енглески језик и лингвистика;</w:t>
      </w:r>
    </w:p>
    <w:p>
      <w:pPr>
        <w:pStyle w:val="Normal1"/>
        <w:ind w:left="144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Cs/>
          <w:szCs w:val="24"/>
        </w:rPr>
        <w:t>3.</w:t>
        <w:tab/>
        <w:t>Др Душан Стаменковић, ванредни професор Филозофског факултета у Нишу, ужа научна област: Англистичка лингвистика;</w:t>
      </w:r>
    </w:p>
    <w:p>
      <w:pPr>
        <w:pStyle w:val="Normal1"/>
        <w:ind w:left="72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23:00Z</dcterms:created>
  <dc:creator>rc</dc:creator>
  <dc:description/>
  <cp:keywords/>
  <dc:language>en-US</dc:language>
  <cp:lastModifiedBy>Korisnik</cp:lastModifiedBy>
  <cp:lastPrinted>2020-12-10T14:03:00Z</cp:lastPrinted>
  <dcterms:modified xsi:type="dcterms:W3CDTF">2021-01-21T07:48:00Z</dcterms:modified>
  <cp:revision>15</cp:revision>
  <dc:subject/>
  <dc:title>Република Србија</dc:title>
</cp:coreProperties>
</file>